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27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7951" w:leader="none"/>
        </w:tabs>
        <w:jc w:val="right"/>
        <w:rPr>
          <w:b/>
          <w:b/>
          <w:spacing w:val="60"/>
          <w:sz w:val="28"/>
          <w:szCs w:val="28"/>
        </w:rPr>
      </w:pPr>
      <w:r>
        <w:rPr/>
        <w:t xml:space="preserve">       </w:t>
      </w:r>
    </w:p>
    <w:p>
      <w:pPr>
        <w:pStyle w:val="Heading1"/>
        <w:spacing w:lineRule="auto" w:line="360"/>
        <w:ind w:right="-28" w:hanging="0"/>
        <w:jc w:val="center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</w:r>
    </w:p>
    <w:p>
      <w:pPr>
        <w:pStyle w:val="Normal"/>
        <w:jc w:val="center"/>
        <w:rPr>
          <w:b/>
          <w:b/>
          <w:bCs/>
          <w:spacing w:val="60"/>
          <w:sz w:val="8"/>
          <w:szCs w:val="28"/>
        </w:rPr>
      </w:pPr>
      <w:r>
        <w:rPr>
          <w:b/>
          <w:bCs/>
          <w:spacing w:val="60"/>
          <w:sz w:val="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УЖ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УМА ЛЮДИН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КАЛУЖСКОЙ ОБЛАСТИ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>от 25.12.2025 г.                                                                                                              № 100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jc w:val="both"/>
              <w:rPr/>
            </w:pPr>
            <w:r>
              <w:rPr>
                <w:rFonts w:eastAsia="Calibri"/>
                <w:b/>
              </w:rPr>
              <w:t>О внесении изменений в решение Сельской Думы сельского поселения «Село Букань» от 26.12.2024 № 32 «О бюджете сельского поселения «Село Букань на 2025 год и плановый период 2026-2027 годов» (в ред. решений от 15.04.2025 № 8, от 20.08.2025 № 17)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В соответствии со ст. 9 Бюджетного кодекса Российской Федерации Дума Людиновского муниципального округа Калужской области </w:t>
      </w:r>
      <w:r>
        <w:rPr>
          <w:b/>
        </w:rPr>
        <w:t>РЕШИЛА:</w:t>
      </w:r>
    </w:p>
    <w:p>
      <w:pPr>
        <w:pStyle w:val="Normal"/>
        <w:suppressAutoHyphens w:val="true"/>
        <w:ind w:firstLine="720"/>
        <w:jc w:val="both"/>
        <w:rPr/>
      </w:pPr>
      <w:r>
        <w:rPr/>
        <w:t>1. Внести в решение Сельской Думы сельского поселения «Село Букань» от 26.12.2024 № 32 «О бюджете сельского поселения «Село Букань на 2025 год и плановый период 2026-2027 годов» (в ред. решений от 15.04.2025 № 8, от 20.08.2025 № 17)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>1.1. В пункте 1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слова «общий объем доходов бюджета сельского поселения в сумме 19 514 778,75 руб., в том числе объем безвозмездных поступлений в сумме 17 965 104, 00 руб.» заменить словами «общий объем доходов бюджета сельского поселения в сумме 19 549 557,73 руб., в том числе объем безвозмездных поступлений в сумме 17 965 476,00 руб.»;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слова «общий объем расходов бюджета сельского поселения в сумме                                           19 591 056,75 руб.» заменить словами «общий объем расходов бюджета сельского поселения в сумме 19 887 898,80 руб.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слова «дефицит бюджета сельского поселения в сумме 76 278,00 руб.» заменить словами «дефицит бюджета сельского поселения в сумме 338 341,07 руб.»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Приложения № 2, № 4, № 6, № 8, № 14 изложить в новой редакции (прилагаются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Контроль за исполнением настоящего решения возложить на комитет по экономической и бюджетной политике Думы Людиновского муниципального округа Калужской области (В.В. Лускатов)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/>
        <w:t xml:space="preserve">3. Настоящее решение вступает в силу со дня его официального опубликования. 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Глава Людиновского муниципального округ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Калужской области                                                                                                  Г.Е. Ананьев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60" w:after="360"/>
      <w:ind w:hanging="20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1:27:00Z</dcterms:created>
  <dc:creator>Wlad</dc:creator>
  <dc:description/>
  <cp:keywords/>
  <dc:language>en-US</dc:language>
  <cp:lastModifiedBy>Admin</cp:lastModifiedBy>
  <cp:lastPrinted>2025-12-17T15:02:00Z</cp:lastPrinted>
  <dcterms:modified xsi:type="dcterms:W3CDTF">2025-12-26T06:48:00Z</dcterms:modified>
  <cp:revision>8</cp:revision>
  <dc:subject/>
  <dc:title/>
</cp:coreProperties>
</file>